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2 do SIWZ </w:t>
      </w:r>
    </w:p>
    <w:p>
      <w:pPr>
        <w:pStyle w:val="Normal"/>
        <w:ind w:left="708" w:hanging="708"/>
        <w:jc w:val="right"/>
        <w:rPr/>
      </w:pPr>
      <w:r>
        <w:rPr>
          <w:sz w:val="22"/>
          <w:szCs w:val="22"/>
        </w:rPr>
        <w:t>ZP/PN/03/2020</w:t>
      </w:r>
    </w:p>
    <w:p>
      <w:pPr>
        <w:pStyle w:val="Normal"/>
        <w:spacing w:lineRule="atLeast" w:line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tabs>
          <w:tab w:val="clear" w:pos="708"/>
          <w:tab w:val="left" w:pos="0" w:leader="none"/>
        </w:tabs>
        <w:ind w:left="144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Wykonawca: Niniejsza oferta zostaje złożona przez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 xml:space="preserve">................................................ 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umer faksu:</w:t>
        <w:tab/>
        <w:tab/>
        <w:tab/>
        <w:t>...............................................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y wykonawca jest małym lub średnim przedsiębiorstwem?............................................................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kontaktowe do kierowania zamówień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faks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 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Szpital Chorób Płuc w Siewierzu Sp. z o.o.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ul. Zbigniewa Oleśnickiego 2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  <w:shd w:fill="FFFFFF" w:val="clear"/>
        </w:rPr>
        <w:t>42-47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Siewierz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b/>
          <w:b/>
          <w:sz w:val="22"/>
          <w:szCs w:val="22"/>
          <w:highlight w:val="white"/>
        </w:rPr>
      </w:pPr>
      <w:r>
        <w:rPr>
          <w:sz w:val="22"/>
          <w:szCs w:val="22"/>
        </w:rPr>
        <w:t>Oferuję/Oferujemy zrealizowanie przedmiotu zamówienia</w:t>
      </w:r>
      <w:r>
        <w:rPr>
          <w:b/>
          <w:sz w:val="22"/>
          <w:szCs w:val="22"/>
        </w:rPr>
        <w:t xml:space="preserve"> pn. „</w:t>
      </w:r>
      <w:r>
        <w:rPr>
          <w:b/>
          <w:sz w:val="22"/>
          <w:szCs w:val="22"/>
          <w:highlight w:val="white"/>
        </w:rPr>
        <w:t>Dostawa produktów leczniczych, wyrobów medycznych, środków dezynfekcyjnych oraz dzierżawa 150 szt. koncentratorów tlenu dla potrzeb Szpitala Chorób Płuc w Siewierzu Sp. z o. o."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wymogami określonymi przez Zamawiającego w SIWZ za cenę:</w:t>
      </w:r>
    </w:p>
    <w:p>
      <w:pPr>
        <w:pStyle w:val="Normal"/>
        <w:rPr>
          <w:b/>
          <w:b/>
          <w:bCs/>
          <w:sz w:val="22"/>
          <w:szCs w:val="22"/>
          <w:highlight w:val="white"/>
          <w:u w:val="single"/>
        </w:rPr>
      </w:pPr>
      <w:r>
        <w:rPr>
          <w:b/>
          <w:bCs/>
          <w:sz w:val="22"/>
          <w:szCs w:val="22"/>
          <w:highlight w:val="white"/>
          <w:u w:val="single"/>
        </w:rPr>
      </w:r>
    </w:p>
    <w:p>
      <w:pPr>
        <w:pStyle w:val="Normal"/>
        <w:rPr/>
      </w:pPr>
      <w:r>
        <w:rPr/>
        <w:t>Cena oferty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9"/>
        <w:gridCol w:w="5669"/>
      </w:tblGrid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center" w:pos="17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Lp</w:t>
            </w:r>
            <w:r>
              <w:rPr>
                <w:b/>
                <w:bCs/>
                <w:sz w:val="22"/>
                <w:szCs w:val="22"/>
                <w:shd w:fill="EEECE1" w:val="clear"/>
              </w:rPr>
              <w:t>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3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1: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2: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7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8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9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3: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2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3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4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5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6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NIE NR 4: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iet 1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la Zadania nr 2 (Pakiet nr 1-9)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Zamawiający wymaga terminu dostawy – max. do 2 dni roboczych od daty otrzymania Zamówienia (w tym faxem, mailem)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Termin dostawy proponowany przez Wykonawcę</w:t>
        <w:tab/>
        <w:t xml:space="preserve">: ……………………..  </w:t>
        <w:tab/>
        <w:tab/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puszczalne terminy dostawy to: 2 dni robocze, 1 dzień roboczy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/>
      </w:pPr>
      <w:r>
        <w:rPr>
          <w:b/>
          <w:sz w:val="22"/>
          <w:szCs w:val="22"/>
          <w:u w:val="single"/>
        </w:rPr>
        <w:t>Dla Zadania nr 3 (Pakiet nr 1-6)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wymaga terminu dostawy – max. do 2 dni roboczych od daty otrzymania Zamówienia (w tym faxem, mailem)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Termin dostawy proponowany przez Wykonawcę</w:t>
        <w:tab/>
        <w:t xml:space="preserve">: ……………………..  </w:t>
        <w:tab/>
        <w:tab/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opuszczalne terminy dostawy to: 2 dni robocze, 1 dzień robocz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la Zadania nr 4 (Pakiet nr 1)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Zamawiający wymaga czasu naprawy zgłoszonej przez Dzierżawc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sterki – max. do 5 dni roboczych </w:t>
      </w:r>
      <w:r>
        <w:rPr>
          <w:sz w:val="22"/>
          <w:szCs w:val="22"/>
        </w:rPr>
        <w:t>od daty otrzymania zgłoszenia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>Czas naprawy zgłoszonej przez Dzierżawc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sterki proponowany przez Wykonawcę:……………………..  </w:t>
        <w:tab/>
        <w:tab/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opuszczalny czas naprawy zgłoszonej przez Dzierżawc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sterki to: max. 5 dni roboczych; 3-4 dni roboczych; do 2 dni roboczych bądź szybcie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(y), że w cenie oferty zostały uwzględnione wszystkie koszty niezbędne do zrealizowania zamówienia z należytą starannością i zgodnie z wymaganiami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44 ustawy Prawo zamówień publicznych oświadczamy, że spełniamy warunki     udział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postępowaniu, o których mowa w art. 22 ust.1 w/w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m(y) niniejszą ofertę we własnym imieniu/jako wykonawcy wspólnie ubiegający się o udzielenie zamówienia*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stem/jesteśmy związany/związani niniejszą ofertą na czas wskazany w specyfika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łem/zapoznaliśmy się ze specyfikacją i projektem umowy i przyjmuję/ przyjmujemy te dokumenty bez zastrzeże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: </w:t>
      </w:r>
    </w:p>
    <w:p>
      <w:pPr>
        <w:pStyle w:val="Normal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noBreakHyphen/>
        <w:t xml:space="preserve"> </w:t>
      </w:r>
      <w:r>
        <w:rPr>
          <w:sz w:val="22"/>
          <w:szCs w:val="22"/>
        </w:rPr>
        <w:t xml:space="preserve">zamówienie wykonam/wykonamy samodzielnie*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Żadne z informacji zawartych w ofercie nie stanowią tajemnicy przedsiębiorstwa w rozumieniu przepisów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 zwalczaniu nieuczciwej konkurencji/wskazane poniżej informacje zawarte w ofercie stanowią tajemnicę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iębiorstwa w rozumieniu przepisów o zwalczaniu nieuczciwej konkurencji i w związku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 niniejszym nie mogą być one udostępniane, w szczególności innym uczestnikom postępowania*: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ferta zawiera … kolejno ponumerowanych str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składa się z niniejszego formularza ofertowego oraz załączono: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284" w:hanging="284"/>
        <w:jc w:val="both"/>
        <w:rPr/>
      </w:pPr>
      <w:r>
        <w:rPr>
          <w:rFonts w:eastAsia="Calibri"/>
          <w:sz w:val="22"/>
          <w:szCs w:val="22"/>
          <w:vertAlign w:val="superscript"/>
          <w:lang w:eastAsia="en-US"/>
        </w:rPr>
        <w:t xml:space="preserve">1) </w:t>
        <w:tab/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*</w:t>
      </w:r>
      <w:r>
        <w:rPr>
          <w:sz w:val="22"/>
          <w:szCs w:val="22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i czytelny podpis wykonawcy lub osób </w:t>
        <w:tab/>
        <w:tab/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prawnionych do reprezentowania wykonawcy</w:t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720"/>
      <w:jc w:val="both"/>
      <w:outlineLvl w:val="0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2Znak">
    <w:name w:val="Tekst podstawowy wcięty 2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eastAsia="zh-CN" w:bidi="ar-S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dministrator</dc:creator>
  <dc:description/>
  <cp:keywords/>
  <dc:language>en-US</dc:language>
  <cp:lastModifiedBy>Beata</cp:lastModifiedBy>
  <cp:lastPrinted>1995-11-21T17:41:00Z</cp:lastPrinted>
  <dcterms:modified xsi:type="dcterms:W3CDTF">2020-12-16T00:24:00Z</dcterms:modified>
  <cp:revision>17</cp:revision>
  <dc:subject/>
  <dc:title>Warszawa, dnia 29</dc:title>
</cp:coreProperties>
</file>